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18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____ 201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 Р А Н И Ц 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лансовой принадлежности и эксплуатационной ответственности за состояние теплопроводов между МУП «Энергетик» и ПАО «Башинформсвяз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потребитель эксплуатирует и несет ответственность за теплопроводы, отмеченные на схеме красной линией, включая систему отопления з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55193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021"/>
      </w:tblGrid>
      <w:tr>
        <w:trPr>
          <w:trHeight w:val="1380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Теплоснабжающая организация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 Бахтияров Ф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___»___________________201__г.</w:t>
            </w:r>
          </w:p>
        </w:tc>
        <w:tc>
          <w:tcPr>
            <w:tcW w:w="50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 Долгоаршинных М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_»______________________201__г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                                                                                      м.п.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</w:r>
    </w:p>
    <w:p>
      <w:pPr>
        <w:pStyle w:val="Normal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  <w:jc w:val="center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14:00Z</dcterms:created>
  <dc:creator>Исхакова Лиля</dc:creator>
  <dc:description/>
  <cp:keywords/>
  <dc:language>en-US</dc:language>
  <cp:lastModifiedBy>Асадуллин Венер Галисултанович</cp:lastModifiedBy>
  <cp:lastPrinted>2016-01-18T12:27:00Z</cp:lastPrinted>
  <dcterms:modified xsi:type="dcterms:W3CDTF">2016-06-14T10:15:00Z</dcterms:modified>
  <cp:revision>3</cp:revision>
  <dc:subject/>
  <dc:title>  </dc:title>
</cp:coreProperties>
</file>